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t xml:space="preserve">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color w:val="FFFFFF"/>
          <w:sz w:val="28"/>
          <w:szCs w:val="28"/>
          <w:lang w:val="ru-RU" w:eastAsia="en-US"/>
        </w:rPr>
        <w:t>ПРОЄК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’ЯТДЕСЯТ  ВОСЬМА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16"/>
          <w:szCs w:val="16"/>
        </w:rPr>
        <w:tab/>
      </w:r>
      <w:r>
        <w:rPr>
          <w:sz w:val="22"/>
          <w:szCs w:val="22"/>
        </w:rPr>
        <w:t>(ПОЗАЧЕРГОВА)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 І   Ш   Е   Н   Н   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07.05.2024 р. </w:t>
        <w:tab/>
        <w:t xml:space="preserve">                                                                      № 4376 -58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6"/>
                <w:szCs w:val="26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останови Кабінету Міністрів України № 484 від 30.04.2024 «Про внесення змін до постанови Кабiнету Мiнiстрiв України вiд 9 березня 2006 р. № 268 «Про упорядкування структури та умов оплати праці працівників апарату органів виконавчої влади, органів прокуратури, суддів та інших органів»,</w:t>
      </w:r>
      <w:r>
        <w:rPr>
          <w:bCs/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вердити у новій редакції штатний розпис головного розпорядника коштів – Бучанської міської ради з 03.05.2024 року, з урахуванням змін,  внесених постановою Кабінету Міністрів України № 484 від 30.04.2024 «Про внесення змін до постанови Кабінету Міністрів від 09 березня 2006р. №268» (додаток 1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вердити у новій редакції умови оплати праці працівників Бучанської міської ради з 03.05.2024 року, з урахуванням змін,  внесених постановою Кабінету Міністрів України № 484 від 30.04.2024 «Про внесення змін до постанови Кабінету Міністрів від 09 березня 2006р. №268» (додаток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ради  з питань планування бюджету, фінансів та податкової політики.</w:t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   </w:t>
        <w:tab/>
        <w:t xml:space="preserve">     </w:t>
        <w:tab/>
        <w:tab/>
        <w:tab/>
        <w:t xml:space="preserve">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</w:rPr>
      </w:pPr>
      <w:r>
        <w:rPr>
          <w:sz w:val="25"/>
          <w:szCs w:val="25"/>
        </w:rPr>
        <w:t>Заступник міського голови                                                                    Дмитро ЧЕЙЧУК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u w:val="single"/>
        </w:rPr>
        <w:t>07.05.2024</w:t>
      </w:r>
      <w:r>
        <w:rPr/>
        <w:t xml:space="preserve"> 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</w:rPr>
      </w:pPr>
      <w:r>
        <w:rPr>
          <w:sz w:val="25"/>
          <w:szCs w:val="25"/>
        </w:rPr>
        <w:t>Керуючий справами                                                                                Дмитро ГАПЧ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u w:val="single"/>
        </w:rPr>
        <w:t>07.05.2024</w:t>
      </w:r>
      <w:r>
        <w:rPr/>
        <w:t xml:space="preserve"> 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юридично-кадрової роботи</w:t>
        <w:tab/>
        <w:t xml:space="preserve">  Людмила РИЖ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u w:val="single"/>
        </w:rPr>
        <w:t>07.05.2024</w:t>
      </w:r>
      <w:r>
        <w:rPr/>
        <w:t xml:space="preserve"> 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/>
      </w:pPr>
      <w:r>
        <w:rPr>
          <w:sz w:val="26"/>
          <w:szCs w:val="26"/>
        </w:rPr>
        <w:t>В.о.начальника відділу бухгалтерськог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обліку та фінансового забезпечення</w:t>
        <w:tab/>
        <w:t xml:space="preserve">  Наталія ЗОРЯ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u w:val="single"/>
        </w:rPr>
        <w:t>07.05.2024</w:t>
      </w:r>
      <w:r>
        <w:rPr/>
        <w:t xml:space="preserve"> р.</w:t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2:05:00Z</dcterms:created>
  <dc:creator>Екатерина</dc:creator>
  <dc:description/>
  <cp:keywords/>
  <dc:language>en-US</dc:language>
  <cp:lastModifiedBy>Svitlana</cp:lastModifiedBy>
  <cp:lastPrinted>2024-05-21T09:04:00Z</cp:lastPrinted>
  <dcterms:modified xsi:type="dcterms:W3CDTF">2024-05-21T07:11:00Z</dcterms:modified>
  <cp:revision>12</cp:revision>
  <dc:subject/>
  <dc:title>ПРОЕКТ</dc:title>
</cp:coreProperties>
</file>